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В целях обеспечения проведения независимой антикоррупционной экспертизы 19 декабря 2025 года проект муниципального нормативного правового акта администрации города Тулы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я в постановление администрации города Тулы от 21.01.2021 № 93»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Срок приема заключений по результатам независимой антикоррупционной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экспертизы составляет не менее чем 7 (семь) календарных дней, 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>с 19.12.2025 по 26.12.2025.</w:t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управление по городскому хозяйству администрации города Тулы. Тел. 8 (4872)-30-81-26, электронная почта: ugh@cityadm.tula.ru.</w:t>
      </w:r>
    </w:p>
    <w:p>
      <w:pPr>
        <w:pStyle w:val="Normal"/>
        <w:ind w:firstLine="567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9 декабря 2025 года.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1:00Z</dcterms:created>
  <dc:creator>Круглов А.В.</dc:creator>
  <dc:description/>
  <cp:keywords/>
  <dc:language>en-US</dc:language>
  <cp:lastModifiedBy>Тимофеева Екатерина Николаевна</cp:lastModifiedBy>
  <cp:lastPrinted>2014-08-06T08:10:00Z</cp:lastPrinted>
  <dcterms:modified xsi:type="dcterms:W3CDTF">2025-12-19T07:19:00Z</dcterms:modified>
  <cp:revision>12</cp:revision>
  <dc:subject/>
  <dc:title>Информационное сообщение на сайт</dc:title>
</cp:coreProperties>
</file>